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32"/>
        <w:gridCol w:w="2573"/>
        <w:gridCol w:w="2598"/>
      </w:tblGrid>
      <w:tr>
        <w:trPr>
          <w:trHeight w:val="55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’S NAM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LECTE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INTEGRATION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NVOLVEMENT</w:t>
            </w:r>
          </w:p>
        </w:tc>
      </w:tr>
      <w:tr>
        <w:trPr>
          <w:trHeight w:val="335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ng Do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youtube.com/watch?v=NubH5BDOaD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y determine the overall distance of the pivotal training montage from the “Rocky” movie with maps of the locations and area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lass may take a field trip to the art museum where the Rocky Balboa statue is standing and replicate the scene from the movie by running up the steps.</w:t>
            </w:r>
          </w:p>
        </w:tc>
      </w:tr>
      <w:tr>
        <w:trPr>
          <w:trHeight w:val="278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son Gautier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youtube.com/watch?v=kHt_ACW6ZN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develop an understanding for specific historical sites and their social significance within the city of Philadelphia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search specific sites provided by the teacher and will do a one to two pages essay on specific sites.</w:t>
            </w:r>
          </w:p>
        </w:tc>
      </w:tr>
      <w:tr>
        <w:trPr>
          <w:trHeight w:val="56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berlee Haldan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youtube.com/watch?v=2cFOrOs37R8&amp;feature=relate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get a first hand look at what a travel journal looks like, how one can be made and the information it can provide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cycle old notebooks to use as travel journals. Students will decorate notebooks and write their first entries (which will include the criteria for each journal entry)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Video Integration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53:00Z</dcterms:created>
  <dc:creator>cdo</dc:creator>
  <dc:description/>
  <cp:keywords/>
  <dc:language>en-US</dc:language>
  <cp:lastModifiedBy>Kimberlee Gautier</cp:lastModifiedBy>
  <dcterms:modified xsi:type="dcterms:W3CDTF">2012-04-27T14:53:00Z</dcterms:modified>
  <cp:revision>2</cp:revision>
  <dc:subject/>
  <dc:title/>
</cp:coreProperties>
</file>